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людение правил гигие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норм новых СанПиН-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спотребнадзора в но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21/22 учебном году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>Министерство образования и науки Республики Татарстан направляет письмо Информационно-статистического центра эпидемиологической обстановки и оперативных мероприятий Федерального экспертного совета системы образования при ФРО «Управление повышения квалификации и переподготовки кадров» о «Соблюдение правил гигиены и норм новых СанПиН-21 Роспотребнадзора в новом 2021/22 учебном году» в целях информирования и организации соответствующей работы.</w:t>
      </w:r>
    </w:p>
    <w:p>
      <w:pPr>
        <w:pStyle w:val="Normal"/>
        <w:ind w:firstLine="709"/>
        <w:jc w:val="both"/>
        <w:rPr/>
      </w:pPr>
      <w:r>
        <w:rPr/>
        <w:t>Приложение: на 3 л. в 1 эк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 Галие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59:00Z</dcterms:created>
  <dc:creator>semen</dc:creator>
  <dc:description/>
  <cp:keywords/>
  <dc:language>en-US</dc:language>
  <cp:lastModifiedBy>Пользователь Windows</cp:lastModifiedBy>
  <cp:lastPrinted>2021-07-02T14:34:00Z</cp:lastPrinted>
  <dcterms:modified xsi:type="dcterms:W3CDTF">2021-09-21T12:59:00Z</dcterms:modified>
  <cp:revision>2</cp:revision>
  <dc:subject/>
  <dc:title>Начальнику</dc:title>
</cp:coreProperties>
</file>